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Parcheggio palazzetto dello spo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Foglio           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207,276,2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Parcheggio palazzetto dello spo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Foglio           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207,276,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927350" cy="23444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0" cy="234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592705" cy="23888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2705" cy="238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00" w:val="clea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00" w:val="clea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00" w:val="clea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927350" cy="2344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234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592705" cy="2388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2705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: Aree destinate ad attrezzature ed impianti di interesse gene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Fr1 Cittadell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: Aree destinate ad attrezzature ed impianti di interesse generale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Fr1 Cittadella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</w:rPr>
                                    <w:t>1|1|6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.25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33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</w:rPr>
                              <w:t>1|1|6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7.25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3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Altro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e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(una porzione di parcheggio è dotata di pozzetti distribuzione idr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)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Urbana Scorrim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,2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e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(una porzione di parcheggio è dotata di armadietti distribuzione 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O  Si    O  No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Altro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e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(una porzione di parcheggio è dotata di pozzetti distribuzione idri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)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Urbana Scorrim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2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e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(una porzione di parcheggio è dotata di armadietti distribuzione 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O  Si    O  No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6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6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6:06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3:04:00Z</dcterms:modified>
  <cp:revision>21</cp:revision>
  <dc:subject/>
  <dc:title>1 INTRODUZIONE</dc:title>
</cp:coreProperties>
</file>